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>FILA Care Solutions: SALVATERRAZZA</w:t>
      </w:r>
      <w:r>
        <w:rPr>
          <w:rFonts w:cs="Arial" w:ascii="Lucida Sans" w:hAnsi="Lucida Sans"/>
          <w:b/>
          <w:sz w:val="22"/>
          <w:szCs w:val="22"/>
        </w:rPr>
        <w:t>®</w:t>
      </w:r>
    </w:p>
    <w:p>
      <w:pPr>
        <w:pStyle w:val="Paragrafoelenco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agrafoelenco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>Anche i balconi e le terrazze hanno bisogno protezione e cure specifiche in quanto sono particolarmente soggetti ad infiltrazioni di acqua e umidità che ne comportano il veloce deterioramento. L'acqua penetra velocemente nelle fessure, anche in quelle più piccole, e compromette in maniera irreversibile la pavimentazione e l’estetica, con le cosiddette “macchie di umido”.</w:t>
      </w:r>
    </w:p>
    <w:p>
      <w:pPr>
        <w:pStyle w:val="Paragrafoelenco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A Care Solutions propone SALVATERRAZZA</w:t>
      </w:r>
      <w:r>
        <w:rPr>
          <w:rFonts w:cs="Arial" w:ascii="Lucida Sans" w:hAnsi="Lucida Sans"/>
          <w:sz w:val="22"/>
          <w:szCs w:val="22"/>
        </w:rPr>
        <w:t>®</w:t>
      </w:r>
      <w:r>
        <w:rPr>
          <w:rFonts w:cs="Arial" w:ascii="Arial" w:hAnsi="Arial"/>
          <w:sz w:val="22"/>
          <w:szCs w:val="22"/>
        </w:rPr>
        <w:t>, l’anti infiltrazione consolidante traspirante che si prende cura della terrazza e può essere usato non solo come protettivo ma può essere utilizzato anche su un danno già esistente, scongiurando il rifacimento delle strutture, con un risparmio di tempo e di cost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enetra nei materiali consolidando la superficie, eliminando il problema delle infiltrazion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ene la percolazione dell’acqua, la formazione di muffe ed efflorescenze nonché gravosi danni alle strutture e protegge le fug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 facile utilizzo in quanto pronto all’uso, SALVATERRAZZA</w:t>
      </w:r>
      <w:r>
        <w:rPr>
          <w:rFonts w:cs="Arial" w:ascii="Lucida Sans" w:hAnsi="Lucida Sans"/>
          <w:sz w:val="22"/>
          <w:szCs w:val="22"/>
        </w:rPr>
        <w:t>®</w:t>
      </w:r>
      <w:r>
        <w:rPr>
          <w:rFonts w:cs="Arial" w:ascii="Arial" w:hAnsi="Arial"/>
          <w:sz w:val="22"/>
          <w:szCs w:val="22"/>
        </w:rPr>
        <w:t xml:space="preserve"> è indicato per gres porcellanato, marmo e pietra, agglomerati, cemento, tufo, cotto, klink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rea film superficiale, lascia traspira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ingiallisce in alcuna condizione ambientale e di invecchi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una resa elev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reparazione al trattamento con SALVATERRAZZA</w:t>
      </w:r>
      <w:r>
        <w:rPr>
          <w:rFonts w:cs="Arial" w:ascii="Lucida Sans" w:hAnsi="Lucida Sans"/>
          <w:sz w:val="22"/>
          <w:szCs w:val="22"/>
        </w:rPr>
        <w:t>®</w:t>
      </w:r>
      <w:r>
        <w:rPr>
          <w:rFonts w:cs="Arial" w:ascii="Arial" w:hAnsi="Arial"/>
          <w:sz w:val="22"/>
          <w:szCs w:val="22"/>
        </w:rPr>
        <w:t xml:space="preserve"> è preferibile utilizzare FASEZERO, il rimotore detergente specifico per la di superfici in pietra naturale, gres, cemento, cotto e klinker. Sgrassa a fondo ed elimina lo sporco più ostinato. In caso di errate applicazioni è idoneo per rimuovere l’eccesso di SALVATERRAZZA</w:t>
      </w:r>
      <w:r>
        <w:rPr>
          <w:rFonts w:cs="Arial" w:ascii="Lucida Sans" w:hAnsi="Lucida Sans"/>
          <w:sz w:val="22"/>
          <w:szCs w:val="22"/>
        </w:rPr>
        <w:t xml:space="preserve">® </w:t>
      </w:r>
      <w:r>
        <w:rPr>
          <w:rFonts w:cs="Arial" w:ascii="Arial" w:hAnsi="Arial"/>
          <w:sz w:val="22"/>
          <w:szCs w:val="22"/>
        </w:rPr>
        <w:t>e di trattamenti idro oleo repellenti non filmanti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Paragrafoelenco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FILA, azienda leader del settore e raccomandata da oltre 200 produttori internazionali di pavimenti e rivestimenti, si prende cura di ogni superficie con un’ampia gamma di soluzioni pratiche e innovative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ﬁlasolutions.com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fficio Stampa e P.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gliardi &amp; Partners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049 657311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agliardi@gagliardi-partners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987" w:gutter="0" w:header="709" w:top="28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2126"/>
      <w:gridCol w:w="3260"/>
    </w:tblGrid>
    <w:tr>
      <w:trPr/>
      <w:tc>
        <w:tcPr>
          <w:tcW w:w="2553" w:type="dxa"/>
          <w:tcBorders>
            <w:right w:val="single" w:sz="4" w:space="0" w:color="000000"/>
          </w:tcBorders>
        </w:tcPr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FILA Industria Chimica Spa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Via Garibaldi, 58</w:t>
          </w:r>
        </w:p>
        <w:p>
          <w:pPr>
            <w:pStyle w:val="Header"/>
            <w:ind w:firstLine="318"/>
            <w:rPr/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35018 San Martino di Lupari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Padova · ITALY</w:t>
          </w:r>
        </w:p>
      </w:tc>
      <w:tc>
        <w:tcPr>
          <w:tcW w:w="212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T +39 049 94 67 300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F +39 049 94 60 753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 xml:space="preserve">ﬁlasolutions.com 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info@ﬁlasolutions.com</w:t>
          </w:r>
        </w:p>
      </w:tc>
      <w:tc>
        <w:tcPr>
          <w:tcW w:w="3260" w:type="dxa"/>
          <w:tcBorders>
            <w:lef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74165</wp:posOffset>
                </wp:positionH>
                <wp:positionV relativeFrom="paragraph">
                  <wp:posOffset>-45720</wp:posOffset>
                </wp:positionV>
                <wp:extent cx="1741170" cy="94869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8" r="-1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948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.F. | P.IVA IT00229240288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Estero M/PD 016 855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ap. sociale €  500.000,00 i.v.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R.E.A. Padova 45734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weightlight">
    <w:name w:val="font-weight-light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Notranslate">
    <w:name w:val="notranslat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gliardi@gagliardi-partner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12:00Z</dcterms:created>
  <dc:creator>Diana Ricci</dc:creator>
  <dc:description/>
  <cp:keywords/>
  <dc:language>en-US</dc:language>
  <cp:lastModifiedBy>Sabina Artuso</cp:lastModifiedBy>
  <cp:lastPrinted>2020-07-02T16:54:00Z</cp:lastPrinted>
  <dcterms:modified xsi:type="dcterms:W3CDTF">2020-07-02T15:48:00Z</dcterms:modified>
  <cp:revision>12</cp:revision>
  <dc:subject/>
  <dc:title/>
</cp:coreProperties>
</file>