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Style w:val="Gmaildefault"/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22222"/>
          <w:sz w:val="28"/>
          <w:szCs w:val="28"/>
          <w:shd w:fill="FFFFFF" w:val="clear"/>
        </w:rPr>
      </w:pPr>
      <w:r>
        <w:rPr>
          <w:rStyle w:val="Gmaildefault"/>
          <w:rFonts w:cs="Arial" w:ascii="Arial" w:hAnsi="Arial"/>
          <w:color w:val="222222"/>
          <w:sz w:val="28"/>
          <w:szCs w:val="28"/>
          <w:shd w:fill="FFFFFF" w:val="clear"/>
        </w:rPr>
        <w:t>​</w:t>
      </w:r>
      <w:r>
        <w:rPr>
          <w:rFonts w:cs="Arial" w:ascii="Arial" w:hAnsi="Arial"/>
          <w:b/>
          <w:bCs/>
          <w:color w:val="222222"/>
          <w:sz w:val="28"/>
          <w:szCs w:val="28"/>
          <w:shd w:fill="FFFFFF" w:val="clear"/>
        </w:rPr>
        <w:t>BREVETTO per INSTANT REMOVER: sistema applicativo con risultato finale efficace e certifica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A due anni dal lancio, </w:t>
      </w: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Instant Remover di FILA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, il pulitore istantaneo per stucco cementizio fresco, ha ottenuto il brevetto come formulato in primis e poi come sistema applicativo con risultato finale efficace e certificato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nto all’uso,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Instant Remover</w:t>
      </w:r>
      <w:r>
        <w:rPr>
          <w:rFonts w:cs="Arial" w:ascii="Arial" w:hAnsi="Arial"/>
          <w:sz w:val="22"/>
          <w:szCs w:val="22"/>
        </w:rPr>
        <w:t xml:space="preserve"> elimina i residui di stucco cementizio fresco, anche additivato, su gres porcellanato, ceramica, mosaico vetroso e klinker. Nel caso di grandi lastre è ottimo sia per evitare “l’effetto finestra” nel dopo posa (residui di stucco cementizio intorno ai bordi), sia per la pulizia sul retro prima della pos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etto anche per la pulizia degli attrezzi di stuccatura dopo l’u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zie all’innovativa Tecnologia Rapid Dry di FILA il prodotto non produce schiuma ed è </w:t>
      </w:r>
      <w:r>
        <w:rPr>
          <w:rFonts w:cs="Arial" w:ascii="Arial" w:hAnsi="Arial"/>
          <w:b/>
          <w:sz w:val="22"/>
          <w:szCs w:val="22"/>
        </w:rPr>
        <w:t>applicabile contestualmente alla posa</w:t>
      </w:r>
      <w:r>
        <w:rPr>
          <w:rFonts w:cs="Arial" w:ascii="Arial" w:hAnsi="Arial"/>
          <w:sz w:val="22"/>
          <w:szCs w:val="22"/>
        </w:rPr>
        <w:t xml:space="preserve">, in maniera veloce e senza risciacquo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Instant Remover</w:t>
      </w:r>
      <w:r>
        <w:rPr>
          <w:rFonts w:cs="Arial" w:ascii="Arial" w:hAnsi="Arial"/>
          <w:sz w:val="22"/>
          <w:szCs w:val="22"/>
        </w:rPr>
        <w:t xml:space="preserve"> rispetta le fughe, non rovina i profili in alluminio e in acciaio ed è estremamente maneggevole grazie al flacone dal formato ultracompatto, che consente una massima ergonomia per un utilizzo continuativo. Non emette fumi nocivi ed è utilizzabile in ambienti esterni ed interni, sia su pavimenti che su superfici verticali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Dalla partnership tra i laboratori di ricerca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FILA </w:t>
      </w:r>
      <w:r>
        <w:rPr>
          <w:rFonts w:eastAsia="Times New Roman" w:cs="Arial" w:ascii="Arial" w:hAnsi="Arial"/>
          <w:sz w:val="22"/>
          <w:szCs w:val="22"/>
        </w:rPr>
        <w:t xml:space="preserve">e il comitato tecnico di Assoposa è nata una soluzione destinata a rivoluzionare la quotidianità professionale del posatore e ad eliminare le eventuali fastidiose contestazioni tra clienti ed aziende produttric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mette al posatore di risparmiare tempo riuscendo ad ottenere risultati a regola d’arte, come da regolamento in vigore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impone al posatore la pulizia della superficie contestualmente alla posa stess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ﬁlasolutions.com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e P.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gliardi &amp; Partner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49 657311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gliardi@gagliardi-partners.it</w:t>
        </w:r>
      </w:hyperlink>
    </w:p>
    <w:sectPr>
      <w:headerReference w:type="default" r:id="rId3"/>
      <w:type w:val="nextPage"/>
      <w:pgSz w:w="11906" w:h="16838"/>
      <w:pgMar w:left="1134" w:right="987" w:gutter="0" w:header="709" w:top="28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/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Mincho;‚l‚r –¾’©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MS Mincho;‚l‚r –¾’©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weightlight">
    <w:name w:val="font-weight-light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Notranslate">
    <w:name w:val="notranslate"/>
    <w:basedOn w:val="Carpredefinitoparagrafo"/>
    <w:qFormat/>
    <w:rPr/>
  </w:style>
  <w:style w:type="character" w:styleId="Gmaildefault">
    <w:name w:val="gmail_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‚l‚r –¾’©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‚l‚r –¾’©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2:00Z</dcterms:created>
  <dc:creator>Diana Ricci</dc:creator>
  <dc:description/>
  <cp:keywords/>
  <dc:language>en-US</dc:language>
  <cp:lastModifiedBy>Sabina Artuso</cp:lastModifiedBy>
  <cp:lastPrinted>2020-09-14T16:25:00Z</cp:lastPrinted>
  <dcterms:modified xsi:type="dcterms:W3CDTF">2020-09-28T07:16:00Z</dcterms:modified>
  <cp:revision>30</cp:revision>
  <dc:subject/>
  <dc:title/>
</cp:coreProperties>
</file>