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A all’avanguardia nel welfare aziendale</w:t>
      </w:r>
    </w:p>
    <w:p>
      <w:pPr>
        <w:pStyle w:val="Normal"/>
        <w:spacing w:before="0" w:after="16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</w:rPr>
        <w:t>Ottobre mese della prevenzione</w:t>
      </w: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LA si conferma una realtà imprenditoriale d’eccellenza nel panorama economico italiano non solo per l’assoluta qualità delle soluzioni per la protezione e il mantenimento delle superfici, utilizzate ed apprezzate in tutto il mondo, ma soprattutto per una spiccata sensibilità alle persone e alla tutela dell’ambiente. 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’azienda internazionale che, sapientemente guidata dalla famiglia Pettenon, giunta ormai alla terza generazione, è riuscita a mantenere un legame particolare con il proprio territorio e con tutti i sui collaboratori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è svolta venerdì 2 ottobre, presso la sede FILA di San Martino di Lupari (PD), un’importante iniziativa per la prevenzione del tumore al seno: personale medico qualificato e una clinica mobile di “Prevenzione è Vita” sono stati a disposizione, per tutta la giornata, per uno screening gratuito a tutte le donne dell’azienda; un gesto concreto che ha riscosso un grande successo per la tutela del personale femminile, che rappresenta il 50% del totale dell’azienda. 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sta importante iniziativa, che porta la prevenzione direttamente sul posto e durante l’orario di lavoro, rientra in una strategia specifica di welfare FILA a tutela dei propri lavoratori che coinvolge vari settori e progetti: dalla copertura sanitaria straordinaria legata al COVID-19, fino a progetti specifici a sostegno dell’occupazione giovanile, degli over 40 e di life coaching, per il miglioramento del benessere individuale. 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L’energia, la resilienza, la prevenzione e la tutela delle donne sono, da sempre, nel DNA dell’Azienda – commenta Alessandra Pettenon, AD di FILA. – Qualità che ci permettono di guardare al futuro con slancio, sempre più positivo”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www.ﬁlasolutions.com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fficio Stampa e P.R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Gagliardi &amp; Partners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Tel. 049 657311 </w:t>
      </w:r>
    </w:p>
    <w:p>
      <w:pPr>
        <w:pStyle w:val="Normal"/>
        <w:spacing w:lineRule="auto" w:line="276"/>
        <w:jc w:val="both"/>
        <w:rPr/>
      </w:pP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gagliardi@gagliardi-partners.it</w:t>
        </w:r>
      </w:hyperlink>
    </w:p>
    <w:sectPr>
      <w:headerReference w:type="default" r:id="rId3"/>
      <w:type w:val="nextPage"/>
      <w:pgSz w:w="11906" w:h="16838"/>
      <w:pgMar w:left="1134" w:right="987" w:gutter="0" w:header="709" w:top="28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2126"/>
      <w:gridCol w:w="3260"/>
    </w:tblGrid>
    <w:tr>
      <w:trPr/>
      <w:tc>
        <w:tcPr>
          <w:tcW w:w="2553" w:type="dxa"/>
          <w:tcBorders>
            <w:right w:val="single" w:sz="4" w:space="0" w:color="000000"/>
          </w:tcBorders>
        </w:tcPr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FILA Industria Chimica Spa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Via Garibaldi, 58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35018 San Martino di Lupari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Padova · ITALY</w:t>
          </w:r>
        </w:p>
      </w:tc>
      <w:tc>
        <w:tcPr>
          <w:tcW w:w="2126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T +39 049 94 67 300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F +39 049 94 60 753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 xml:space="preserve">ﬁlasolutions.com 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info@ﬁlasolutions.com</w:t>
          </w:r>
        </w:p>
      </w:tc>
      <w:tc>
        <w:tcPr>
          <w:tcW w:w="3260" w:type="dxa"/>
          <w:tcBorders>
            <w:left w:val="single" w:sz="4" w:space="0" w:color="000000"/>
          </w:tcBorders>
        </w:tcPr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74165</wp:posOffset>
                </wp:positionH>
                <wp:positionV relativeFrom="paragraph">
                  <wp:posOffset>-45720</wp:posOffset>
                </wp:positionV>
                <wp:extent cx="1741170" cy="948690"/>
                <wp:effectExtent l="0" t="0" r="0" b="0"/>
                <wp:wrapNone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8" r="-2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170" cy="948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C.F. | P.IVA IT00229240288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Estero M/PD 016 855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Cap. sociale €  500.000,00 i.v.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R.E.A. Padova 45734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MS Mincho;MS Gothic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MS Mincho;MS Gothic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S Mincho;MS Gothic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MS Mincho;MS Gothic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MS Mincho;MS Gothic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Segoe UI" w:hAnsi="Lucida Grande;Segoe UI" w:cs="Lucida Grande;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weightlight">
    <w:name w:val="font-weight-light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Notranslate">
    <w:name w:val="notranslate"/>
    <w:basedOn w:val="Carpredefinitoparagrafo"/>
    <w:qFormat/>
    <w:rPr/>
  </w:style>
  <w:style w:type="character" w:styleId="Gmaildefault">
    <w:name w:val="gmail_default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it-IT"/>
    </w:rPr>
  </w:style>
  <w:style w:type="character" w:styleId="SoggettocommentoCarattere">
    <w:name w:val="Soggetto commento Carattere"/>
    <w:qFormat/>
    <w:rPr>
      <w:b/>
      <w:bCs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it-IT" w:bidi="ar-SA" w:eastAsia="zh-CN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gliardi@gagliardi-partners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23:00Z</dcterms:created>
  <dc:creator>Diana Ricci</dc:creator>
  <dc:description/>
  <cp:keywords/>
  <dc:language>en-US</dc:language>
  <cp:lastModifiedBy>Sabina Artuso</cp:lastModifiedBy>
  <cp:lastPrinted>2020-03-19T16:50:00Z</cp:lastPrinted>
  <dcterms:modified xsi:type="dcterms:W3CDTF">2020-10-07T14:41:00Z</dcterms:modified>
  <cp:revision>76</cp:revision>
  <dc:subject/>
  <dc:title/>
</cp:coreProperties>
</file>